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января 2009 года (1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1141"/>
        <w:gridCol w:w="38"/>
        <w:gridCol w:w="3635"/>
        <w:gridCol w:w="562"/>
        <w:gridCol w:w="891"/>
        <w:gridCol w:w="552"/>
        <w:gridCol w:w="2561"/>
      </w:tblGrid>
      <w:tr>
        <w:trPr>
          <w:tblHeader w:val="true"/>
          <w:trHeight w:val="11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nglish (Английский язык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Deutsch (Немецкий язык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rancaise (Французский язык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eitung</w:t>
            </w:r>
            <w:r>
              <w:rPr>
                <w:color w:val="000000"/>
                <w:sz w:val="22"/>
                <w:szCs w:val="22"/>
              </w:rPr>
              <w:t xml:space="preserve"> (Московская немецкая газета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31788/8201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 English – Russian World (</w:t>
            </w:r>
            <w:r>
              <w:rPr>
                <w:color w:val="000000"/>
                <w:sz w:val="22"/>
                <w:szCs w:val="22"/>
              </w:rPr>
              <w:t>Англ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русс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/1932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ербайджанский конгрес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7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нич, умо)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07/5015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леный мир. Эк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тика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1-6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готорговый бюллетень. Прил. к газете «Книжная газет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6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ижная газ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, 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54/5005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Е, М, С, Т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9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 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8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рламентская газ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4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ета здоровь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, ум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чз Е, ФА, ФБ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 с прил. «Футбол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С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 - инф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 / Ровесн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. к журн. «Мемориал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тбол. Прил. газете «Советский спорт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чз С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. Прил. к газете «Первое сентябр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ресчен сасси. Кил. Прил. к газете «Хресчен сасси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. Чувашская женщи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, Е, М, С, Т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Е (каф. ин. яз.)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-ка «Либерея - Бибинформ». Серия «Библиотекарь и время. XXI век»: = 10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101. </w:t>
            </w:r>
            <w:r>
              <w:rPr>
                <w:color w:val="000000"/>
                <w:sz w:val="22"/>
                <w:szCs w:val="22"/>
              </w:rPr>
              <w:t>Колесникова М. Н. Менеджмент библиотечно-информационной деятельности. Учеб.-практическое пособие = 169, 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104. </w:t>
            </w:r>
            <w:r>
              <w:rPr>
                <w:color w:val="000000"/>
                <w:sz w:val="22"/>
                <w:szCs w:val="22"/>
              </w:rPr>
              <w:t>Дригайло В. Г. Технология работы библиотеки. Научно-практическое пособие = 318,7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, отдел обработ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5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106.</w:t>
            </w:r>
            <w:r>
              <w:rPr>
                <w:color w:val="000000"/>
                <w:sz w:val="22"/>
                <w:szCs w:val="22"/>
              </w:rPr>
              <w:t xml:space="preserve"> Кушнерук С. П. Современный документный текст: создание и исследование. Научно-методическое пособие = 201,2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ып. 107. </w:t>
            </w:r>
            <w:r>
              <w:rPr>
                <w:color w:val="000000"/>
                <w:sz w:val="22"/>
                <w:szCs w:val="22"/>
              </w:rPr>
              <w:t>Коряковцева Н. А. Библиотеки и образование. Учебно-методическое пособие = 162,6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8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п. 109</w:t>
            </w:r>
            <w:r>
              <w:rPr>
                <w:color w:val="000000"/>
                <w:sz w:val="22"/>
                <w:szCs w:val="22"/>
              </w:rPr>
              <w:t>. Кисловская Г. А. Ретроспективная конверсия карточных каталогов. Практическое пособие = 120,9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, отдел обработ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ып. 111</w:t>
            </w:r>
            <w:r>
              <w:rPr>
                <w:color w:val="000000"/>
                <w:sz w:val="22"/>
                <w:szCs w:val="22"/>
              </w:rPr>
              <w:t>. Паршукова Г. Б. Библиотечные дисциплины: подготовка кадров. Учебно-методическое пособие = 170,5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113.</w:t>
            </w:r>
            <w:r>
              <w:rPr>
                <w:color w:val="000000"/>
                <w:sz w:val="22"/>
                <w:szCs w:val="22"/>
              </w:rPr>
              <w:t xml:space="preserve"> Губина Л. В. и др. Деловое общение в библиотечном коллективе. Практическое пособие = 114,9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19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114.</w:t>
            </w:r>
            <w:r>
              <w:rPr>
                <w:color w:val="000000"/>
                <w:sz w:val="22"/>
                <w:szCs w:val="22"/>
              </w:rPr>
              <w:t xml:space="preserve"> Стандарты по библиографии, библиотечному и издательскому делу = 441,9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отдел обработ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2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БК.</w:t>
            </w:r>
            <w:r>
              <w:rPr>
                <w:color w:val="000000"/>
                <w:sz w:val="22"/>
                <w:szCs w:val="22"/>
              </w:rPr>
              <w:t xml:space="preserve"> Таблицы для детских и юношеских библиотек. 4-е изд., исправленное и дополненно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обработ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1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оляров Ю. Н. Документный ресурс. Учебное пособие для вузов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z w:val="22"/>
                <w:szCs w:val="22"/>
              </w:rPr>
              <w:t>Б-ка информ. центра. Серия «Современная библиотека» = 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98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41. </w:t>
            </w:r>
            <w:r>
              <w:rPr>
                <w:color w:val="000000"/>
                <w:sz w:val="22"/>
                <w:szCs w:val="22"/>
              </w:rPr>
              <w:t>Маркетинг как технология управления современной библиотекой. Научно-практическое пособие = 124,7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46. </w:t>
            </w:r>
            <w:r>
              <w:rPr>
                <w:color w:val="000000"/>
                <w:sz w:val="22"/>
                <w:szCs w:val="22"/>
              </w:rPr>
              <w:t>Библиографоведение. Информатика. Терминологический словарь. Автор В. А. Фокеев = 205,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72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47</w:t>
            </w:r>
            <w:r>
              <w:rPr>
                <w:color w:val="000000"/>
                <w:sz w:val="22"/>
                <w:szCs w:val="22"/>
              </w:rPr>
              <w:t>. Система подготовки кадров по библиотечно-информационному делу в ФРГ. Научно-практическое пособие. Автор С. А. Алашеева = 111,6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7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48. </w:t>
            </w:r>
            <w:r>
              <w:rPr>
                <w:color w:val="000000"/>
                <w:sz w:val="22"/>
                <w:szCs w:val="22"/>
              </w:rPr>
              <w:t>Современные критерии и показатели оценки качества библиотечной деятельности. Практическое пособие = Автор С. П. Меньщикова = 109,5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49. </w:t>
            </w:r>
            <w:r>
              <w:rPr>
                <w:color w:val="000000"/>
                <w:sz w:val="22"/>
                <w:szCs w:val="22"/>
              </w:rPr>
              <w:t>Чтение и образование в информационном обществе. Учебное пособие. Авт.-сост.: Н. А. Коряковцева, В. А. Фокеев = 77-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48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1. </w:t>
            </w:r>
            <w:r>
              <w:rPr>
                <w:color w:val="000000"/>
                <w:sz w:val="22"/>
                <w:szCs w:val="22"/>
              </w:rPr>
              <w:t>Библиотеки – методические центры: инициаторы профессионального развития. Научно-практическое пособие. Авт.-сост.: Ю. Б. Акаева = 102-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2. </w:t>
            </w:r>
            <w:r>
              <w:rPr>
                <w:color w:val="000000"/>
                <w:sz w:val="22"/>
                <w:szCs w:val="22"/>
              </w:rPr>
              <w:t>Информационные ресурсы Росинформкультуры. Учебно-методическое пособие. Автор Л. К. Сагнитова = 111,6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3. </w:t>
            </w:r>
            <w:r>
              <w:rPr>
                <w:color w:val="000000"/>
                <w:sz w:val="22"/>
                <w:szCs w:val="22"/>
              </w:rPr>
              <w:t>Современная библиотека и образование: социокультурный аспект. Научно-практическое пособие. Авт.-сост. Н. П. Лысикова = 82,7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4. </w:t>
            </w:r>
            <w:r>
              <w:rPr>
                <w:color w:val="000000"/>
                <w:sz w:val="22"/>
                <w:szCs w:val="22"/>
              </w:rPr>
              <w:t>Типология и особенности совремнных коммуникаций в работе библиотек. Учебно-методическое пособие. Автор В. В. Арутю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2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6. </w:t>
            </w:r>
            <w:r>
              <w:rPr>
                <w:color w:val="000000"/>
                <w:sz w:val="22"/>
                <w:szCs w:val="22"/>
              </w:rPr>
              <w:t>Телекоммуникационные технологии для библиотек. Научно-методическое пособие. Автор Л. И. Алешин = 140,4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339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57. </w:t>
            </w:r>
            <w:r>
              <w:rPr>
                <w:color w:val="000000"/>
                <w:sz w:val="22"/>
                <w:szCs w:val="22"/>
              </w:rPr>
              <w:t>Дополнительные источники ресурсного обеспечения: некоммерческие фонды поддержки библиотек. Научно-методическое пособие. = Автор Н. А. Меренкова = 129,7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6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ып. 59.</w:t>
            </w:r>
            <w:r>
              <w:rPr>
                <w:color w:val="000000"/>
                <w:sz w:val="22"/>
                <w:szCs w:val="22"/>
              </w:rPr>
              <w:t xml:space="preserve"> Мастерство делового общения: путь к успеху. Учебно-методический практикум. Автор З. С. Стороженко = 103.9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. 60. </w:t>
            </w:r>
            <w:r>
              <w:rPr>
                <w:color w:val="000000"/>
                <w:sz w:val="22"/>
                <w:szCs w:val="22"/>
              </w:rPr>
              <w:t>Ресурсы деловой информации. Учебно-практическое пособие. Автор Т. Н. Жаворонкова = 112,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000000"/>
                <w:sz w:val="22"/>
                <w:szCs w:val="22"/>
              </w:rPr>
              <w:t>Б-ка «Либерея –Бибинформ»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уск 26 (2009-1) =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4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ательные даты. - 2010 =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 =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зависимый библиотечный адвока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-ка «Либерея –Библиопринт»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ем, учимся, играем =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адемия электротехнических наук ЧР. Труды АЭ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кредитация в образовании +С</w:t>
            </w:r>
            <w:r>
              <w:rPr>
                <w:color w:val="000000"/>
                <w:sz w:val="22"/>
                <w:szCs w:val="22"/>
                <w:lang w:val="en-US"/>
              </w:rPr>
              <w:t>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уальные вопросы болезней и сосу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лог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налы Российского научного центра хирургии имени академика Б. В. Петровского РАМ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тидоза. Прил. к журн. «Наркомат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ПК: экономика, управл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битражный и гражданский процесс     с при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 дом с прил. Элит д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 жилых зда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строном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тмосфера. Нервные болезн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8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удиторские ведом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езопасность и медицина труда. Прил. к журн. «Социальная защит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?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сфе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1 (для вузов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и учебных заведений. Серия 2(для школ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0923/87322                        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оведени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1774/634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82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ка «Российской газет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04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ка литейщика. Прил. к журн. «Литейное производств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1774/634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охим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ржевое обозрение. Прил. к журн. «Рынок ценных бумаг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л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0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тлеровское наслед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ухгалтерский учет. Официальные материалы. Комментарии и консульт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встри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(канц., 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нотариальной практики. Прил. к журн. «Нотариус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по атомной энергии (ЦОИ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экспериментальной биологии и медицин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двокатской палаты Чувашской Республ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А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дерматологии и венер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1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3. Востоковед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7. Филосо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молодых учены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informika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универститета дружбы народов. Серия: медици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9. Филология. Востоковедение. Журналис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ратовского государственного социально-экономического университ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травматологии и ортопедии им. Н. Н. Приоров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Ульяновского госуниверсит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хирургии им. И. И. Греков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нбо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юридического института Чувашского госуниверситета им. И. Н. Ульяно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трина читающей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vitrina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. Прил. к журналу «Юридический мир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исторический журнал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медицинский журнал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вирусолог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курортологии, физиотерапии и лечебной физ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(умо)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онколог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питан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рач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56/790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семирный следопы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ысшая школа </w:t>
            </w:r>
            <w:r>
              <w:rPr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color w:val="000000"/>
                <w:sz w:val="22"/>
                <w:szCs w:val="22"/>
              </w:rPr>
              <w:t xml:space="preserve"> ве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ум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шее образование в Европ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ww.aha.ru~mosow64/educational book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умо)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сегодн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ум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шэйшая школа (Беларусь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и природные ресурсы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нек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ударственное управление в переходных экономиках (Украина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вое совершенство. Прил. к журналу «Стандарты и качеств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397/451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позитариум. Прил. к журн. «Рынок ценных бумаг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тективы «Искател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тская больниц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фференциальные уравн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омашний адвока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4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вростро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вая старина  (с</w:t>
            </w:r>
            <w:r>
              <w:rPr>
                <w:color w:val="000000"/>
                <w:sz w:val="22"/>
                <w:szCs w:val="22"/>
                <w:lang w:val="en-US"/>
              </w:rPr>
              <w:t>omkur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-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право (с</w:t>
            </w:r>
            <w:r>
              <w:rPr>
                <w:color w:val="000000"/>
                <w:sz w:val="22"/>
                <w:szCs w:val="22"/>
                <w:lang w:val="en-US"/>
              </w:rPr>
              <w:t>omkur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  <w:r>
              <w:rPr>
                <w:color w:val="000000"/>
                <w:sz w:val="22"/>
                <w:szCs w:val="22"/>
                <w:lang w:val="en-US"/>
              </w:rPr>
              <w:t>(maar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. Вопросы нейрохирургии им. Н. Н. Бурденко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 им. И. Н. Павл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числительной математики и математической физики (</w:t>
            </w:r>
            <w:r>
              <w:rPr>
                <w:color w:val="000000"/>
                <w:sz w:val="22"/>
                <w:szCs w:val="22"/>
                <w:lang w:val="en-US"/>
              </w:rPr>
              <w:t>maar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урнал для изучающих английский язык «Speak OUT»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микробиологии, эпидемиологии и иммунобиологии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врологии и психиатрии им. С. С. Корсакова с прил.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maar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  <w:r>
              <w:rPr>
                <w:color w:val="000000"/>
                <w:sz w:val="22"/>
                <w:szCs w:val="22"/>
                <w:lang w:val="en-US"/>
              </w:rPr>
              <w:t>(maart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экспериментальной и теоретической физики (</w:t>
            </w:r>
            <w:r>
              <w:rPr>
                <w:color w:val="000000"/>
                <w:sz w:val="22"/>
                <w:szCs w:val="22"/>
                <w:lang w:val="en-US"/>
              </w:rPr>
              <w:t>maar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культура русской речи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 рыно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81/723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ая лаборатория. Диагностика материалов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готовительные производства в машиностроении (кузнечно-штамповочное, литейное и другие производства)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7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одательная и прикладная метрология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ы России: опыт, анализ, практика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рубежный роман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везда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. Прил. 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. Прил.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оровье. Прил.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равоохранение РФ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ый смыс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к вопрос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намя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: Математика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вестия инженерно-технологической академии Чувашской Республик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вестия Национальной академии наук и искусства Чувашской Республик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математическа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химическая 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</w:t>
            </w:r>
            <w:r>
              <w:rPr>
                <w:color w:val="000000"/>
                <w:sz w:val="22"/>
                <w:szCs w:val="22"/>
                <w:lang w:val="en-US"/>
              </w:rPr>
              <w:t>omkur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ммун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1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 в образован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 с прил. «Методическая мозаик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льная педагог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нбо, чз Г, Е, М, С, Т, Г (нич, умо), ФА, ФБ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грация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форматика и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ая безопасность регио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ые ресурсы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ател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.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кусство – The </w:t>
            </w:r>
            <w:r>
              <w:rPr>
                <w:color w:val="000000"/>
                <w:sz w:val="22"/>
                <w:szCs w:val="22"/>
                <w:lang w:val="en-US"/>
              </w:rPr>
              <w:t>A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e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2/809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пкан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раван истор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диологический вестн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диология и сердечно-сосудистая хирур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чз Г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 с прил. «Библиотечка журнала «Квант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Л=Л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лабораторная диагностик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медици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линическая невр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стомат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3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линическая фармакология и терап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дексы Российской Федер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мпьютер Пресс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рестьянка с прил. «Наша усадьба»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чащий вра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. Литература. Искусство. 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 с прил. «Библиотечка литейщик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с прил. «Уроки литературы  в школе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тье и металлур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учшие интерье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trHeight w:val="272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нуальная терап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е замет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ое моделир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атека и ми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паразитология и паразитарные болезн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помощ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ая сестр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ая техник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ое пра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мориал. Общество «Память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неджмент: горизонты ИСО. Прил. к журн. «Сертификаци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, Г (нич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кач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ическая мозаика. Прил. к журн. «Иностранные языки в школе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«Искател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ПК + CD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ой судь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скв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ая академ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е известия Ч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8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логовый вестник. Комментар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нотехн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рк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комат с при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6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онасел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ледственн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ука Москвы и регио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ше наследие ?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врологический журнал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е в стоматологии для зубных техник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овости библейского перевод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овые Санкт-Петербургские врачебные ведомост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 с приложением «Бюллетень нотариальной практики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зрение психиатрии и медицинской психологии им. В. М. Бехтере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trHeight w:val="325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ы безопасности жизни (ОБЖ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ечественная история = Российская истор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ечественные запис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течест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крытое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Г (умо),</w:t>
            </w:r>
            <w:r>
              <w:rPr>
                <w:color w:val="000000"/>
                <w:sz w:val="22"/>
                <w:szCs w:val="22"/>
              </w:rPr>
              <w:t xml:space="preserve">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пожарная безопасность в образовательных учреждения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(оот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техника безопасности в строительств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орама ортопедической стомат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ный поверенны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ы и лиценз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дагогическая наука Поволжь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 </w:t>
            </w:r>
            <w:r>
              <w:rPr>
                <w:color w:val="000000"/>
                <w:sz w:val="22"/>
                <w:szCs w:val="22"/>
              </w:rPr>
              <w:t>чз периодики, нбо, чз Г, Е, М, С, Т, Г (нич, умо), ФА, ФБ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нсионное обеспечение. Прил. к журн. «Социальная защит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двиг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арное дел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оот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т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иуретановые техн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алу «Юридический мир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106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вязи. Прил. к журналу «Юридический мир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алу «Юридический мир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актическая неврология и нейрореабилитац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дпринимательск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и обществознания в школ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анализа риска. МЧ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социальной гигиены, здравоохранения и истории медицин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туберкулеза и болезнй легки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. ПГ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ивопожарный и спасательный серви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ессиональные и льготные пенсии. Прил. к журн. «Социальная защит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атрия и психофармакотерап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ческие расстройства в общей медицине. Прил. к журн. «Психиатрия и психофармакотерапия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ональные исслед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лама и право. Прил. к журн. «Юридический мир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тор ВУЗ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едиум Приволжь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флексотерап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иск: ресурсы, информация, снабжение, конкуренц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весник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ф. политологи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аллерголог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3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онколог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словесность с разделом МХК. Мировая художественная 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ий язык в школ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 и дома. Прил. к  журн.«Русский язык в школе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ынок ценных бумаг. РЦБ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вободная мысль –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ное и жилищн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ья в России. Гл ред. академик, ректор Л. П. Курак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, Е, М, С, Т, ФА, ФБ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ртификация с приложением « Менеджмент: горизонты ИС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умо)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. Архитектура. Живопись. Дизай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нк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ртопедическая стомат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циальная и клиническая психиатр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педагогика в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реаль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и пенсионн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 (Социс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медицин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: методология, методы, математические модел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номия. Прил. к журн. «Социальная защит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тивная медицина. ЛФК и масса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поликлинического врач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руководителя 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секретаря и офис-менедже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мониторинг в образован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(ум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омат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аны мира сегодн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ая экспертиз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и практика физической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моды: одежда, тело, 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и бетон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вматология и ортопедия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овые отношения. Прил. к журн. «Социальная защит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ы академии электротехнических наук Чувашской Республ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, 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судопроизвод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 управл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компани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персонало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роки литературы. Прил. к журналу «Литература в школе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биолог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гуманитарные нау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естественные нау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физико-математические нау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бный эксперимент в высшей школе. Саранс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рмац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еральный вестник Чуваш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31/710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ка горения и взры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и техника полупроводников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4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овые и бухгалтерские консультации (ФБК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алах ас-хакале = Мудрость народна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алах шкуле = Народная школ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ческая физик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я в школе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6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озяйство и право с при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кола духов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периодики, чз Г, Е, М, С, Т, нбо, ФА, ФБ, ФА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8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ческий вестник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8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ий анализ: теория и прак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ит дом. Прил. к журналу «Архи дом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нергетическое право. Прил. к журналу «Юридический мир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носфе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с приложением. Комплект: «Юрист», «Арбитражный и гражданский процесс», «Гражданское право», «Предпринимательское прав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4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Юрис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(пу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стиц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I Materials Journal (US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I Structural Journal (US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merican Journal of Obstetrics and Gynaecology (US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merican Journal of  Psychiatry (US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Applied Linguistics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rchives de Pediatrie (Fr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Q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nthropological Quarterl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autechnik (De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eyond Transitio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ritis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edica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ournal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BMJ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urda</w:t>
            </w:r>
            <w:r>
              <w:rPr>
                <w:color w:val="000000"/>
                <w:sz w:val="22"/>
                <w:szCs w:val="22"/>
              </w:rPr>
              <w:t>/Бурд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olloquium Geographicum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ntro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ngineering</w:t>
            </w:r>
            <w:r>
              <w:rPr>
                <w:color w:val="000000"/>
                <w:sz w:val="22"/>
                <w:szCs w:val="22"/>
              </w:rPr>
              <w:t xml:space="preserve"> Россия. Мир управления, автоматики и оборуд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orrosion Journal (US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4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  <w:lang w:val="en-US"/>
              </w:rPr>
              <w:t>DE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conomic Geograoh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Economist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en-US"/>
              </w:rPr>
              <w:t>the (UK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amily Practice News (US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84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nternationale Politi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JAMA (The J. of the American Medical Association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orea Focus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oreana</w:t>
            </w:r>
            <w:r>
              <w:rPr>
                <w:color w:val="000000"/>
                <w:sz w:val="22"/>
                <w:szCs w:val="22"/>
              </w:rPr>
              <w:t>. Корейское искусство и 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Kulturchroni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inguistic Inguir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1665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tional Geographic (Россия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>837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Newsweek / </w:t>
            </w:r>
            <w:r>
              <w:rPr>
                <w:color w:val="000000"/>
                <w:sz w:val="22"/>
                <w:szCs w:val="22"/>
              </w:rPr>
              <w:t>Русский Ньюсви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  <w:lang w:val="en-US"/>
              </w:rPr>
              <w:t>4409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>+C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eter Lang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каф. ин. языков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      </w:t>
            </w: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hysical Review Letters (US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o et Contr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</w:t>
            </w:r>
            <w:r>
              <w:rPr>
                <w:color w:val="000000"/>
                <w:sz w:val="22"/>
                <w:szCs w:val="22"/>
              </w:rPr>
              <w:t xml:space="preserve"> в России/Пиар в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MBC</w:t>
            </w:r>
            <w:r>
              <w:rPr>
                <w:color w:val="000000"/>
                <w:sz w:val="22"/>
                <w:szCs w:val="22"/>
              </w:rPr>
              <w:t xml:space="preserve"> о фармацевтическом рынке Росс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ea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UT</w:t>
            </w:r>
            <w:r>
              <w:rPr>
                <w:color w:val="000000"/>
                <w:sz w:val="22"/>
                <w:szCs w:val="22"/>
              </w:rPr>
              <w:t>. Журнал для изучающих английский язы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piegel (DE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tern (DE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yrger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Ulrich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`</w:t>
            </w:r>
            <w:r>
              <w:rPr>
                <w:color w:val="000000"/>
                <w:sz w:val="22"/>
                <w:szCs w:val="22"/>
                <w:lang w:val="en-US"/>
              </w:rPr>
              <w:t>s Periodicals Directory*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. комплектования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Научно-техническая информация. Серия 1. Организация и методика информационной рабо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Научно-техническая информация. Серия 2. Информационные процессы и систем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Проблемы окружающей сре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.</w:t>
            </w:r>
            <w:r>
              <w:rPr>
                <w:color w:val="000000"/>
                <w:sz w:val="22"/>
                <w:szCs w:val="22"/>
              </w:rPr>
              <w:t xml:space="preserve"> Бюллетень иностранной нти по строительству, архитектуре, строительным материал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Зарубежный и отечественный опыт в строительстве – о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 xml:space="preserve">. Зарубежный и отечественный опыт в строительстве – эи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 xml:space="preserve">. Нормирование в строительстве и ЖКХ. Информационный бюллетен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Сборник проблемных докла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чз С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Указатели действующих строительных норм, правил, стандарт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 xml:space="preserve">.РАН. Правоведение. Политолог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Религиоведе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ИНИОН РАН. </w:t>
            </w:r>
            <w:r>
              <w:rPr>
                <w:color w:val="000000"/>
                <w:sz w:val="22"/>
                <w:szCs w:val="22"/>
              </w:rPr>
              <w:t>Философия и социолог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ИИВО (ФИРО</w:t>
            </w:r>
            <w:r>
              <w:rPr>
                <w:color w:val="000000"/>
                <w:sz w:val="22"/>
                <w:szCs w:val="22"/>
              </w:rPr>
              <w:t xml:space="preserve">). Аналитические обзоры по основным направлениям развития высшего образован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РКП</w:t>
            </w:r>
            <w:r>
              <w:rPr>
                <w:color w:val="000000"/>
                <w:sz w:val="22"/>
                <w:szCs w:val="22"/>
              </w:rPr>
              <w:t xml:space="preserve">. Книги РФ. Ежегодник. 2008. В 5 томах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География (с указ.)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Строительство, архитектура и ЖКХ.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Государство и право.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Социология.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Философия.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.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Итого: </w:t>
      </w:r>
      <w:r>
        <w:rPr>
          <w:b/>
          <w:color w:val="000000"/>
          <w:lang w:val="en-US"/>
        </w:rPr>
        <w:t>7</w:t>
      </w:r>
      <w:r>
        <w:rPr>
          <w:b/>
          <w:color w:val="000000"/>
        </w:rPr>
        <w:t>40</w:t>
      </w:r>
      <w:r>
        <w:rPr>
          <w:color w:val="000000"/>
        </w:rPr>
        <w:t xml:space="preserve"> назв.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</w:t>
            </w: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-ка. Прилож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3-4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5-20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-2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21-2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. </w:t>
            </w:r>
            <w:r>
              <w:rPr>
                <w:color w:val="000000"/>
                <w:lang w:val="en-US"/>
              </w:rPr>
              <w:t>22-23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 - б/п  по ЧР</w:t>
      </w:r>
    </w:p>
    <w:p>
      <w:pPr>
        <w:pStyle w:val="Normal"/>
        <w:ind w:firstLine="709"/>
        <w:rPr/>
      </w:pPr>
      <w:r>
        <w:rPr>
          <w:color w:val="000000"/>
        </w:rPr>
        <w:t>505 – б/п  «Инокомплектовани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8:50:00Z</dcterms:created>
  <dc:creator>inr</dc:creator>
  <dc:description/>
  <cp:keywords/>
  <dc:language>en-US</dc:language>
  <cp:lastModifiedBy>Андреева Алина Ивановна</cp:lastModifiedBy>
  <cp:lastPrinted>2009-12-25T16:03:00Z</cp:lastPrinted>
  <dcterms:modified xsi:type="dcterms:W3CDTF">2013-04-06T06:51:00Z</dcterms:modified>
  <cp:revision>192</cp:revision>
  <dc:subject/>
  <dc:title>Результат поиска</dc:title>
</cp:coreProperties>
</file>